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DODÁVEK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b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156" w:after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dodávek uvede a příslušně doloží 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minimálně 2 referenční zakázky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prokazující splnění stejného nebo obdobného předmětu této veřejné zakázky s investičními náklady na jednotlivé dodávky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 minimálně 500.000,- Kč bez DPH,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 xml:space="preserve">na které se podílel jako dodavatel 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>v posledních 5 letech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 xml:space="preserve"> před zahájením zadávacího řízení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30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452"/>
      </w:tblGrid>
      <w:tr>
        <w:trPr>
          <w:cantSplit w:val="true"/>
        </w:trPr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62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52"/>
      </w:tblGrid>
      <w:tr>
        <w:trPr>
          <w:cantSplit w:val="true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7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655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9-13T10:37:02Z</dcterms:modified>
  <cp:revision>59</cp:revision>
  <dc:subject/>
  <dc:title>Příloha č</dc:title>
</cp:coreProperties>
</file>